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340"/>
        <w:gridCol w:w="9543"/>
      </w:tblGrid>
      <w:tr>
        <w:trPr>
          <w:trHeight w:val="1857" w:hRule="atLeast"/>
        </w:trPr>
        <w:tc>
          <w:tcPr>
            <w:tcW w:w="45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нят педагогическим советом МБДОУ № 5 «Сказка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___ от «___» ________2018г.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казом МБДОУ №5 «Сказка»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softHyphen/>
              <w:softHyphen/>
              <w:t>____ от «___» _________2018г.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Р.М.Шайдулли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2018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исание образовательной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БДОУ № 5 «Сказка» комбинированного вида на 2018 / 19учебный год </w:t>
      </w:r>
    </w:p>
    <w:tbl>
      <w:tblPr>
        <w:tblW w:w="15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2"/>
        <w:gridCol w:w="2725"/>
        <w:gridCol w:w="284"/>
        <w:gridCol w:w="1212"/>
        <w:gridCol w:w="948"/>
        <w:gridCol w:w="2532"/>
        <w:gridCol w:w="552"/>
        <w:gridCol w:w="1276"/>
        <w:gridCol w:w="992"/>
        <w:gridCol w:w="2460"/>
        <w:gridCol w:w="360"/>
        <w:gridCol w:w="1440"/>
      </w:tblGrid>
      <w:tr>
        <w:trPr>
          <w:trHeight w:val="678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ни недели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>младшая группа №1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b/>
                <w:sz w:val="24"/>
                <w:szCs w:val="24"/>
              </w:rPr>
              <w:t xml:space="preserve">младшая группа №2  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b/>
                <w:sz w:val="24"/>
                <w:szCs w:val="24"/>
              </w:rPr>
              <w:t xml:space="preserve">младшая групп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Понедельни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Ознакомление с худ.лит.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</w:t>
            </w:r>
            <w:r>
              <w:rPr>
                <w:color w:val="FF0000"/>
                <w:sz w:val="22"/>
                <w:szCs w:val="22"/>
                <w:lang w:val="tt-RU"/>
              </w:rPr>
              <w:t xml:space="preserve">.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2.Ознакомление с худ.лит.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Рисование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Физкультура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</w:tr>
      <w:tr>
        <w:trPr>
          <w:trHeight w:val="1261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1. </w:t>
            </w:r>
            <w:r>
              <w:rPr>
                <w:sz w:val="22"/>
                <w:szCs w:val="22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азвитие реч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1. </w:t>
            </w: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Развитие реч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2. ФЭМП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0 - 8.5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9.05 - 9.20</w:t>
            </w:r>
          </w:p>
        </w:tc>
      </w:tr>
      <w:tr>
        <w:trPr>
          <w:trHeight w:val="874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1. Физк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 xml:space="preserve">тура 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Рис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20 -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 xml:space="preserve">1. Физкультура          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Рис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40 -8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1.</w:t>
            </w:r>
            <w:r>
              <w:rPr>
                <w:color w:val="000000"/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45- 9.00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7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Музык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Познавательное развит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ind w:left="-464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   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.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2. Познавательное развит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8.20 - 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ind w:left="-464" w:firstLine="120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   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t-RU"/>
              </w:rPr>
              <w:t>1</w:t>
            </w:r>
            <w:r>
              <w:rPr>
                <w:color w:val="FF0000"/>
                <w:sz w:val="22"/>
                <w:szCs w:val="22"/>
                <w:lang w:val="tt-RU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tt-RU"/>
              </w:rPr>
              <w:t xml:space="preserve">Развитие речи     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2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tt-RU"/>
              </w:rPr>
              <w:t>Музы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0- 9.05</w:t>
            </w:r>
          </w:p>
        </w:tc>
      </w:tr>
      <w:tr>
        <w:trPr>
          <w:trHeight w:val="1227" w:hRule="atLeast"/>
          <w:cantSplit w:val="true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2.Лепк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45 -8.5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2.Лепка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20 -8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1 под.14.40 - 14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2 под.14.50 -15.00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 xml:space="preserve">2. Лепка/аппликация 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 - 8.3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45 - 9.00</w:t>
            </w:r>
          </w:p>
        </w:tc>
      </w:tr>
      <w:tr>
        <w:trPr>
          <w:trHeight w:val="535" w:hRule="atLeast"/>
          <w:cantSplit w:val="true"/>
        </w:trPr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: 10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1 час 40 мин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10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 1 час 40 мин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 10   -2 час  30 м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бучение родному  языку в рамках режима дня в форме иг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няя групп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аршая   групп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ая к школ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группа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  </w:t>
            </w:r>
            <w:r>
              <w:rPr>
                <w:sz w:val="22"/>
                <w:szCs w:val="22"/>
                <w:lang w:val="tt-RU"/>
              </w:rPr>
              <w:t xml:space="preserve">ФЭМП </w:t>
            </w: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Музыка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-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9.30 –9.50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. ФЭМП /Родной язык </w:t>
            </w:r>
          </w:p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2"/>
                <w:lang w:val="ru-RU" w:eastAsia="ru-RU"/>
              </w:rPr>
              <w:t>Татарский язык/ ФЭМП</w:t>
            </w:r>
            <w:r>
              <w:rPr>
                <w:sz w:val="24"/>
                <w:szCs w:val="24"/>
                <w:lang w:val="tt-RU" w:eastAsia="ru-RU"/>
              </w:rPr>
              <w:t xml:space="preserve">          </w:t>
            </w:r>
          </w:p>
          <w:p>
            <w:pPr>
              <w:pStyle w:val="Heading1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речи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– 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5–9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5.00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ре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узык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Физкульту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кологических представле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 - 9.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- 10.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30 -15.00</w:t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1.  Развитие речи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 Рисование  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20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50 - 9.10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ис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Физкультур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тарский язык/ Родной язы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10–9.3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 .  ФЭМП /Родной язы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  </w:t>
            </w:r>
            <w:r>
              <w:rPr>
                <w:sz w:val="22"/>
                <w:szCs w:val="22"/>
                <w:lang w:val="tt-RU"/>
              </w:rPr>
              <w:t>Татарский язык</w:t>
            </w:r>
            <w:r>
              <w:rPr>
                <w:sz w:val="22"/>
                <w:szCs w:val="22"/>
              </w:rPr>
              <w:t xml:space="preserve"> /   ФЭМП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 Подготовка к  обучению грамот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8.50–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30 – 10.00</w:t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Музы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tt-RU"/>
              </w:rPr>
            </w:pPr>
            <w:r>
              <w:rPr>
                <w:color w:val="000000"/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00 - 9.2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39" w:hanging="239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пка/аппликац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239" w:hanging="239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tt-RU"/>
              </w:rPr>
              <w:t>Музыка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Физкультура на воздух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tt-RU"/>
              </w:rPr>
              <w:t>0–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tt-RU"/>
              </w:rPr>
              <w:t>.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tt-RU"/>
              </w:rPr>
              <w:t>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10.10 -10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сование/Родной язы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 xml:space="preserve">Татарский язык/ Рисова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Физкульту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0 - 1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Познавательное развитие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изкультура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0 -8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9.30 –9.5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Познавательное развитие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2.</w:t>
            </w:r>
            <w:r>
              <w:rPr>
                <w:sz w:val="22"/>
                <w:szCs w:val="22"/>
              </w:rPr>
              <w:t xml:space="preserve"> Физкультур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звитие реч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.55–9.15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 -14.50</w:t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ФЭМ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Ребенок и предметный ми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sz w:val="22"/>
                <w:szCs w:val="22"/>
                <w:lang w:val="tt-RU"/>
              </w:rPr>
              <w:t xml:space="preserve"> Музы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00 - 8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 - 9.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20 – 9.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9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Апл./леп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  <w:lang w:val="tt-RU"/>
              </w:rPr>
              <w:t>Физку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ту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     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8.20 - 8.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9.20 - 9.4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исование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узыка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20 -8.4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tt-RU"/>
              </w:rPr>
              <w:t>9.00–9.20</w:t>
            </w:r>
          </w:p>
          <w:p>
            <w:pPr>
              <w:pStyle w:val="Normal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tt-RU"/>
              </w:rPr>
              <w:t xml:space="preserve"> Татарский язы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пка/апплик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Физкультура    на воздух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овина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>Рис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10 - 8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0- 9.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- 10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tt-RU"/>
              </w:rPr>
            </w:pPr>
            <w:r>
              <w:rPr>
                <w:i/>
                <w:sz w:val="22"/>
                <w:szCs w:val="22"/>
                <w:lang w:val="tt-RU"/>
              </w:rPr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учение татарскому (родному языку) в режиме дня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сего</w:t>
            </w:r>
          </w:p>
        </w:tc>
        <w:tc>
          <w:tcPr>
            <w:tcW w:w="4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10- 3ч 20 мин   </w:t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Всего: 14-   5ч  15 м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: 17 – 8ч  30 мин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12:00Z</dcterms:created>
  <dc:creator>Зульфира</dc:creator>
  <dc:description/>
  <cp:keywords/>
  <dc:language>en-US</dc:language>
  <cp:lastModifiedBy>user</cp:lastModifiedBy>
  <cp:lastPrinted>2018-03-28T14:00:00Z</cp:lastPrinted>
  <dcterms:modified xsi:type="dcterms:W3CDTF">2018-10-22T09:08:00Z</dcterms:modified>
  <cp:revision>40</cp:revision>
  <dc:subject/>
  <dc:title>« Утверждаю»</dc:title>
</cp:coreProperties>
</file>